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ebcast use for Distance Educ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onica H. Stalling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CenteredTextSingleSpace"/>
        <w:rPr/>
      </w:pPr>
      <w:r>
        <w:rPr/>
        <w:t>Walden University</w:t>
      </w:r>
    </w:p>
    <w:p>
      <w:pPr>
        <w:pStyle w:val="CenteredTextSingleSpace"/>
        <w:rPr/>
      </w:pPr>
      <w:r>
        <w:rPr/>
      </w:r>
    </w:p>
    <w:p>
      <w:pPr>
        <w:pStyle w:val="CenteredTextSingleSpace"/>
        <w:rPr/>
      </w:pPr>
      <w:r>
        <w:rPr/>
        <w:t>March 21, 2010</w:t>
      </w:r>
      <w:r>
        <w:br w:type="page"/>
      </w:r>
    </w:p>
    <w:p>
      <w:pPr>
        <w:pStyle w:val="Normal"/>
        <w:spacing w:lineRule="auto" w:line="480"/>
        <w:jc w:val="center"/>
        <w:rPr/>
      </w:pPr>
      <w:r>
        <w:rPr/>
        <w:t>Abstra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study used for this paper was conducted by Ge and Tok (2003) to show how online education can be enhanced through collaboration. The researchers developed models to demonstrate how the development of webcast has improved since 1990 and how eventually webcast can be used to collaborate with the instructor via the computer. The authors concluded that additional studies needed to be conducted in designing instruction for webcast present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ebcast use for Distance Education</w:t>
      </w:r>
    </w:p>
    <w:p>
      <w:pPr>
        <w:pStyle w:val="Normal"/>
        <w:spacing w:lineRule="auto" w:line="480"/>
        <w:rPr/>
      </w:pPr>
      <w:r>
        <w:rPr>
          <w:rFonts w:cs="Times New Roman" w:ascii="Times New Roman" w:hAnsi="Times New Roman"/>
          <w:sz w:val="24"/>
          <w:szCs w:val="24"/>
        </w:rPr>
        <w:tab/>
        <w:t>Information technology has opened up new means for delivering distance education by way of new innovations created as a result of the information age. For example, the instructional design of lessons developed for distance education has incorporated the use of webcast, videoconference and 3D games to name a few.  With the incorporation of these innovations, instructors hope to provide students with optimum learning opportunities for success. I will provide insight into the use of webcast for online collaboration as well as a brief look at the impact of videoconference and 3D virtual learning in educ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iscussion of Innov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ased on research conducted by Ge and Tok (2003), webcasts with an audio/video delivery is like being in a lecture. Webcast and podcast have become increasingly useful for students in distance education classes as they are able to review lectures based on their schedule and as many times as they like. In addition, Ge and Tok (2003) indicated that webcast have allowed students living in remote sites to view lectures by streaming audio and video over Internet Protocol (IP) networks. According to Ge and Tok (2003), webcast can be online through unicast or multicast streaming which will ultimately allow for greater interactive participation. Another benefit of webcast is that it can be viewed via digital videos or via the World Wide Web. In either case, webcast is an efficient way for students to listen to lectur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Like anything, webcast does come with drawbacks. Researchers have consistently stated effective distance education programs must have learner-content interaction, learner-instructor interaction, and learner-learner interaction. Ge and Tok (2003) stated that webcast can provide a learner-content interaction; however, it does not support the most vital interaction in education which is active participation due to the student’s inability to interact with the instructor during the lecture. However, it is not impossible to provide for continuous interaction with the instructor as the researcher has pointed out due to newer innovations which have come about since this study.  As a matter of fact, students are now able to Twitter, Skype, Instant Message and etc. in order to stay connected to their instructors and pe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ccording to Dalgarno and Lee (2010), 3D virtual learning in education (3D VLE), provides valued added learning to the delivery of educational context through simulations, 3D games and virtual worlds which can be accessed via a single or multi-user environment. Dalgarno and Lee (2010) state in 3D VLE, the learner is able to “construct their own virtual place and/or objects” (p. 17).  They assert that 3D VLE has lagged behind other new innovations with regards to its impact on online learning, primarily due to the cost and computational power associated with the equipment needed to manipulate the setting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ith regard to videoconference, Gillies (2008) implies that students in distance education courses can live work and complete additional learning from their homes. He states that the benefits of videoconference can be summarized in terms of access, cost, and interaction. According to Gillies (2008), students in geographically isolated places can access distance education now more so than ever before.  Additionally, videoconference is cost affective for economically challenged students who would otherwise not have the means or resources for completing their education at higher institutions. Lastly, Gillies (2008) points out that videoconference support social interaction which is vital to student learning. However, he points out that there are disadvantages of videoconferencing in a distance education course. According to Gillies (2008) respondents to his survey indicated that they had “fewer tutorials; less access to, and contact with tutors; and less access to resources such as library and bookshop” (p. 112).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chose to examine webcast as opposed to 3D virtual learning and videoconferencing because of the limited amount of research which has been conducted on the later two innovations. In addition, I believe that videoconferencing can limit student’s ability when attending real-time sessions due to the scheduling of the presentation while 3D VLE is not cost efficient for the average learner. Overall, I believe that webcast in distance education is continuing to evolve as an instructional tool which will enhance student learning and performanc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iffusion Effe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Ge and Tok (2003) conducted their research using the rate of adoption of different innovations in a social system. Their study set out to show that “innovation in distance education technology is evolutionary, and each new generation of technology builds upon the previous generation” (p. 363). The researchers included designs for implementing the use of webcast which was followed by a discussion of their findings and reactions to the proficiency of webcast. Ge and Tok (2003) concluded that “although a dominant new technology characterizes each stage in the development of distance education; the older technologies are not made obsolete in the process” (p. 363).</w:t>
      </w:r>
    </w:p>
    <w:p>
      <w:pPr>
        <w:pStyle w:val="Normal"/>
        <w:spacing w:lineRule="auto" w:line="480"/>
        <w:rPr/>
      </w:pPr>
      <w:r>
        <w:rPr>
          <w:rFonts w:cs="Times New Roman" w:ascii="Times New Roman" w:hAnsi="Times New Roman"/>
          <w:sz w:val="24"/>
          <w:szCs w:val="24"/>
        </w:rPr>
        <w:tab/>
        <w:t>In conclusion, webcast will continue to gain momentum in distance education as technology continues to find ways for students to interact with instructors and their peers. Webcast has become the means for transforming teaching and learning in a fundamental and practical wa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w:t>
      </w:r>
    </w:p>
    <w:p>
      <w:pPr>
        <w:pStyle w:val="Normal"/>
        <w:spacing w:lineRule="auto" w:line="480"/>
        <w:rPr/>
      </w:pPr>
      <w:r>
        <w:rPr>
          <w:rFonts w:cs="Times New Roman" w:ascii="Times New Roman" w:hAnsi="Times New Roman"/>
          <w:sz w:val="24"/>
          <w:szCs w:val="24"/>
        </w:rPr>
        <w:t xml:space="preserve">Dalgarno, B., &amp; Lee, M. (2010). What are the learning affordances of 3-D virtual environments? </w:t>
        <w:tab/>
      </w:r>
      <w:r>
        <w:rPr>
          <w:rFonts w:cs="Times New Roman" w:ascii="Times New Roman" w:hAnsi="Times New Roman"/>
          <w:i/>
          <w:sz w:val="24"/>
          <w:szCs w:val="24"/>
        </w:rPr>
        <w:t>British Journal of Educational Technology, 41</w:t>
      </w:r>
      <w:r>
        <w:rPr>
          <w:rFonts w:cs="Times New Roman" w:ascii="Times New Roman" w:hAnsi="Times New Roman"/>
          <w:sz w:val="24"/>
          <w:szCs w:val="24"/>
        </w:rPr>
        <w:t>(1), 10-32. Doi:10.1111/j.1467-</w:t>
        <w:tab/>
        <w:t>8535.2009.01038.x</w:t>
      </w:r>
    </w:p>
    <w:p>
      <w:pPr>
        <w:pStyle w:val="Normal"/>
        <w:spacing w:lineRule="auto" w:line="480"/>
        <w:rPr>
          <w:rFonts w:ascii="Times New Roman" w:hAnsi="Times New Roman" w:cs="Times New Roman"/>
          <w:i/>
          <w:i/>
          <w:sz w:val="24"/>
          <w:szCs w:val="24"/>
        </w:rPr>
      </w:pPr>
      <w:r>
        <w:rPr>
          <w:rFonts w:cs="Times New Roman" w:ascii="Times New Roman" w:hAnsi="Times New Roman"/>
          <w:sz w:val="24"/>
          <w:szCs w:val="24"/>
        </w:rPr>
        <w:t xml:space="preserve">Ge, S., &amp; Tok, M. (2003). Enhancing online education using collaboration solutions. </w:t>
      </w:r>
      <w:r>
        <w:rPr>
          <w:rFonts w:cs="Times New Roman" w:ascii="Times New Roman" w:hAnsi="Times New Roman"/>
          <w:i/>
          <w:sz w:val="24"/>
          <w:szCs w:val="24"/>
        </w:rPr>
        <w:t xml:space="preserve">Journal </w:t>
        <w:tab/>
        <w:t>educational technology systems, 31</w:t>
      </w:r>
      <w:r>
        <w:rPr>
          <w:rFonts w:cs="Times New Roman" w:ascii="Times New Roman" w:hAnsi="Times New Roman"/>
          <w:sz w:val="24"/>
          <w:szCs w:val="24"/>
        </w:rPr>
        <w:t>(4), 361-380.</w:t>
      </w:r>
    </w:p>
    <w:p>
      <w:pPr>
        <w:pStyle w:val="Normal"/>
        <w:spacing w:lineRule="auto" w:line="480"/>
        <w:rPr/>
      </w:pPr>
      <w:r>
        <w:rPr>
          <w:rFonts w:cs="Times New Roman" w:ascii="Times New Roman" w:hAnsi="Times New Roman"/>
          <w:sz w:val="24"/>
          <w:szCs w:val="24"/>
        </w:rPr>
        <w:t xml:space="preserve">Gillies, D. (2008). Student perspectives on videoconferencing in teacher education at a distance. </w:t>
        <w:tab/>
      </w:r>
      <w:r>
        <w:rPr>
          <w:rFonts w:cs="Times New Roman" w:ascii="Times New Roman" w:hAnsi="Times New Roman"/>
          <w:i/>
          <w:sz w:val="24"/>
          <w:szCs w:val="24"/>
        </w:rPr>
        <w:t>Distance Education, 29</w:t>
      </w:r>
      <w:r>
        <w:rPr>
          <w:rFonts w:cs="Times New Roman" w:ascii="Times New Roman" w:hAnsi="Times New Roman"/>
          <w:sz w:val="24"/>
          <w:szCs w:val="24"/>
        </w:rPr>
        <w:t>(1), 107-118.</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10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nning head:  WEBCAST USE FOR DISTANCE EDUCATION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edTextSingleSpace">
    <w:name w:val="Centered Text Single Space"/>
    <w:basedOn w:val="Normal"/>
    <w:qFormat/>
    <w:pPr>
      <w:autoSpaceDE w:val="false"/>
      <w:snapToGrid w:val="false"/>
      <w:spacing w:lineRule="auto" w:line="240" w:before="0" w:after="0"/>
      <w:jc w:val="cente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17:00Z</dcterms:created>
  <dc:creator>Monica Stallings</dc:creator>
  <dc:description/>
  <cp:keywords/>
  <dc:language>en-US</dc:language>
  <cp:lastModifiedBy>Monica Stallings</cp:lastModifiedBy>
  <dcterms:modified xsi:type="dcterms:W3CDTF">2010-03-22T03:55:00Z</dcterms:modified>
  <cp:revision>37</cp:revision>
  <dc:subject/>
  <dc:title/>
</cp:coreProperties>
</file>